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ТОКО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ризнании претендентов участниками аукцион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о продаже муниципального имущества, </w:t>
      </w:r>
    </w:p>
    <w:p>
      <w:pPr>
        <w:pStyle w:val="Normal"/>
        <w:jc w:val="center"/>
        <w:rPr/>
      </w:pPr>
      <w:r>
        <w:rPr>
          <w:sz w:val="28"/>
          <w:szCs w:val="28"/>
        </w:rPr>
        <w:t>который состоится 22.04.2022 г. в 10-00 час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лоту №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. Пятигорск                                                                          «20» апреля 2022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jc w:val="both"/>
        <w:rPr/>
      </w:pPr>
      <w:r>
        <w:rPr>
          <w:sz w:val="28"/>
          <w:szCs w:val="28"/>
        </w:rPr>
        <w:t xml:space="preserve">Предметом аукциона является: нежилые помещения, цокольный этаж, кадастровый № 26:33:130304:852; площадь 81,5 м², расположенные по адресу: город Пятигорск, проспект Калинина, 2, корпус 3. Помещения расположены на неделимом земельном участке под многоквартирным домом. </w:t>
      </w:r>
    </w:p>
    <w:p>
      <w:pPr>
        <w:pStyle w:val="Normal"/>
        <w:tabs>
          <w:tab w:val="clear" w:pos="708"/>
          <w:tab w:val="left" w:pos="-538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омиссия, созданная распоряжением начальника МУ «Управление имущественных отношений администрации города Пятигорска» от 20.11.2019 г. № 383, в соста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я комиссии                            Ансокова М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                                 Гоман Е.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куменко В.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икова А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ла заявку и документы претендента, установила факт поступления от претендента задатка на основании информации, предоставленной оператором электронной площадки АО «Сбербанк-АСТ» и по результатам рассмотрения приняла решение о признании претендента участником аукциона: </w:t>
      </w:r>
    </w:p>
    <w:tbl>
      <w:tblPr>
        <w:tblW w:w="1116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060"/>
        <w:gridCol w:w="1668"/>
        <w:gridCol w:w="2126"/>
        <w:gridCol w:w="1786"/>
        <w:gridCol w:w="1080"/>
        <w:gridCol w:w="108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(Ф.И.О.)  претендент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, дата, время регистрации заяв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ичие полного пакета представленных документов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акт поступления задат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снование отказа в допуске к участию в аукцион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 участника аукциона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гоян Левон Завенови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4197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5 апреля 2022 г.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12 ч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3 ми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лен полный пакет документов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локировано оператором задаток в сумм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 200,00 (двести тридцать пять тысяч двести) рубл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ымова Жансурат Магомедов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8064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 апреля 2022 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ч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ми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лен полный пакет документов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локировано оператором задаток в сумм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 200,00 (двести тридцать пять тысяч двести) рубл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ымова Майя Хазраилов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416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 апреля 2022 г.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 ч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ми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лен полный пакет документов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локировано оператором задаток в сумм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 200,00 (двести тридцать пять тысяч двести) рубл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озванных заявок нет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Заместитель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sz w:val="28"/>
          <w:szCs w:val="28"/>
        </w:rPr>
        <w:t>председателя комиссии                          ________________  Ансокова М.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комиссии                               _________________ Гоман Е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Искуменко В.Ф.</w:t>
      </w:r>
      <w:r>
        <w:rPr>
          <w:b/>
          <w:sz w:val="28"/>
          <w:szCs w:val="28"/>
        </w:rPr>
        <w:t xml:space="preserve">     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>Новикова А.Н.</w:t>
      </w:r>
      <w:r>
        <w:rPr>
          <w:b/>
          <w:sz w:val="28"/>
          <w:szCs w:val="28"/>
        </w:rPr>
        <w:t xml:space="preserve">         ___________________</w:t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6:40:00Z</dcterms:created>
  <dc:creator>user</dc:creator>
  <dc:description/>
  <cp:keywords/>
  <dc:language>en-US</dc:language>
  <cp:lastModifiedBy>User</cp:lastModifiedBy>
  <cp:lastPrinted>2022-03-01T11:40:00Z</cp:lastPrinted>
  <dcterms:modified xsi:type="dcterms:W3CDTF">2022-04-20T09:13:00Z</dcterms:modified>
  <cp:revision>318</cp:revision>
  <dc:subject/>
  <dc:title>ПРОТОКОЛ № 1</dc:title>
</cp:coreProperties>
</file>